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公共卫生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儿少卫生与社会医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为社区居住环境与健康老龄化。研究聚焦于社区医养、智能健康设备与健康老龄化，致力于探讨在人口老龄化加剧与信息化社会转型的双重背景下，如何通过智能健康设备、社区环境建设推动医养服务创新，促进老年人全生命周期健康与福祉提升。以城市社区为研究载体，系统分析居住环境、医疗与养老服务资源配置、数字技术应用、社会支持网络等因素对老年人心理与生理健康的协同影响路径。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研究方向下以第一作者、通讯作者身份发表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SSCI</w:t>
            </w:r>
            <w:r>
              <w:rPr>
                <w:rFonts w:ascii="宋体;SimSun" w:hAnsi="宋体;SimSun" w:cs="宋体;SimSun"/>
                <w:sz w:val="24"/>
              </w:rPr>
              <w:t>论文累计十余篇，同时主持江苏高校哲学社会科学研究一般项目、苏州大学校级人文社科一般项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已指导本科生以第二作者身份发表</w:t>
            </w:r>
            <w:r>
              <w:rPr>
                <w:rFonts w:cs="宋体;SimSun" w:ascii="宋体;SimSun" w:hAnsi="宋体;SimSun"/>
                <w:sz w:val="24"/>
              </w:rPr>
              <w:t>SSCI</w:t>
            </w:r>
            <w:r>
              <w:rPr>
                <w:rFonts w:ascii="宋体;SimSun" w:hAnsi="宋体;SimSun" w:cs="宋体;SimSun"/>
                <w:sz w:val="24"/>
              </w:rPr>
              <w:t>（中科院二区）论文一篇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全学科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穆跃瑄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yxmu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区居住环境与健康老龄化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0:38:00Z</dcterms:created>
  <dc:creator>微软用户</dc:creator>
  <dc:description/>
  <cp:keywords/>
  <dc:language>en-US</dc:language>
  <cp:lastModifiedBy>Z1822</cp:lastModifiedBy>
  <cp:lastPrinted>2010-03-05T11:00:00Z</cp:lastPrinted>
  <dcterms:modified xsi:type="dcterms:W3CDTF">2025-10-09T00:44:00Z</dcterms:modified>
  <cp:revision>3</cp:revision>
  <dc:subject/>
  <dc:title>关于编写《2010年苏州大学“大学生创新实验计划”项目申报指南》的通知</dc:title>
</cp:coreProperties>
</file>